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талог для сдачи электронных версий учеб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методических материалов (инженеру ЦИТ предоставляется в электронной форме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лавие книг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ие указания по дисциплине «Экономика предприятия» для изучения тем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удовые ресурсы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ы книг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  В.Р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описание (аннотац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ие указания по дисциплине «Экономика предприятия» для изучения темы «Трудовые ресурсы» представляют собой теоретический и практический материал, предназначенный для углубленного изучения данной темы. В методические указания также включены структурно-логические схемы по теме «Трудовые ресурсы», в которых наглядно изложено основное её содержание. </w:t>
            </w:r>
          </w:p>
          <w:p>
            <w:pPr>
              <w:pStyle w:val="Normal"/>
              <w:spacing w:lineRule="auto" w:line="240" w:before="0" w:after="0"/>
              <w:ind w:firstLine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 могут быть использованы преподавателями в качестве тезисов СРО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о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актических заданий, а студентами - при выполнении заданий по СРО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ру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РО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изд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здания и издательство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У имени А. Байтурсы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текс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 русском языке</w:t>
            </w:r>
          </w:p>
        </w:tc>
      </w:tr>
      <w:tr>
        <w:trPr>
          <w:trHeight w:val="35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Б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.291я73</w:t>
            </w:r>
          </w:p>
        </w:tc>
      </w:tr>
      <w:tr>
        <w:trPr>
          <w:trHeight w:val="1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ические указания по дисциплине «Экономика предприятия» для изучения темы «Трудовые ресурсы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В050600-Экономика, 5В050700-Менеджмент, 5В050800-Учет и аудит, 5В050900-Финансы, 5В051000-Государственное и местное управление и 5В051100-Маркетинг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слов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left="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 предприятия, рабочие основные и вспомогательные, руководители, специалисты и служащие, списочный и явочный состав работников, движение кадров предприятия, производительность труда, трудоемкость продукции (работ), факторы производительности труда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 о размещении учебно-методической работы в электронной библиотек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Название работы:</w:t>
      </w:r>
      <w:r>
        <w:rPr>
          <w:rFonts w:cs="Times New Roman" w:ascii="Times New Roman" w:hAnsi="Times New Roman"/>
          <w:bCs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ие указания по дисциплине «Экономика предприятия» для изучения темы «Трудовые ресурсы»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автора                                                                                 Дмитриева  В.Р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кафедрой  экономики</w:t>
        <w:tab/>
        <w:t xml:space="preserve">       </w:t>
        <w:tab/>
        <w:t xml:space="preserve">          </w:t>
        <w:tab/>
        <w:tab/>
        <w:tab/>
        <w:tab/>
        <w:t>Жиентаев  С.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 размещен в электронной библиотек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 ЦИТ                                                                                   И.Ф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._______201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5">
    <w:name w:val="Font Style45"/>
    <w:basedOn w:val="Style12"/>
    <w:qFormat/>
    <w:rPr>
      <w:rFonts w:ascii="Times New Roman" w:hAnsi="Times New Roman" w:cs="Times New Roman"/>
      <w:sz w:val="18"/>
      <w:szCs w:val="18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54:00Z</dcterms:created>
  <dc:creator>WORK</dc:creator>
  <dc:description/>
  <cp:keywords/>
  <dc:language>en-US</dc:language>
  <cp:lastModifiedBy>1</cp:lastModifiedBy>
  <cp:lastPrinted>2014-05-27T00:59:00Z</cp:lastPrinted>
  <dcterms:modified xsi:type="dcterms:W3CDTF">2014-05-26T18:59:00Z</dcterms:modified>
  <cp:revision>24</cp:revision>
  <dc:subject/>
  <dc:title/>
</cp:coreProperties>
</file>